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, 2.1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stories and drawings to help me understand addition and subtrac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Quick Practice: Introduce the concept of quick practice. 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celeration/Previewing (key vocabulary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story problem, total, zero, in all, proof drawing, altogether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2 and T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</w:t>
            </w:r>
            <w:r>
              <w:rPr>
                <w:sz w:val="23"/>
                <w:szCs w:val="23"/>
              </w:rPr>
              <w:t xml:space="preserve"> Introduce math as a way to organize and count things.  Share math in everyday life.  Have students tell a story without numbers.  After each story, share the numbers “hiding” in the story.  Describe math class and homework (home letter).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sz w:val="23"/>
                <w:szCs w:val="23"/>
              </w:rPr>
              <w:t xml:space="preserve">Student Activity book page 1 with emphasis on creating proof drawing. Students should come to the board to justify their answers.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e activity 2 with discussion about “solve and discuss” structure.  Based on informal assessment, more examples can be given to the studen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 sure to complete number 5 on the back and have student think-pair-share their story problems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1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7:37:00Z</dcterms:created>
  <dc:creator>West Shore  School District</dc:creator>
  <dc:description/>
  <cp:keywords/>
  <dc:language>en-US</dc:language>
  <cp:lastModifiedBy>West Shore  School District</cp:lastModifiedBy>
  <dcterms:modified xsi:type="dcterms:W3CDTF">2008-07-03T17:38:00Z</dcterms:modified>
  <cp:revision>3</cp:revision>
  <dc:subject/>
  <dc:title>Math Chapter 1</dc:title>
</cp:coreProperties>
</file>